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 Nr 12/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enatu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kademii Wychowania Fizycznego we Wrocławiu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5 lutego 2010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 sprawie : </w:t>
      </w:r>
      <w:r>
        <w:rPr/>
        <w:t>powołania Uniwersytetu Trzeciego Wieku-AWF Wrocław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a podstawie :</w:t>
      </w:r>
      <w:r>
        <w:rPr/>
        <w:t xml:space="preserve">  art. 66 ust. 2 ustawy z dnia 27 lipca 2005 r. Prawo o szkolnictwie wyższym (Dz. U. Nr 164, poz. 1365 z późn.zm.) oraz § 87 ust. 5 Statutu Akademii Wychowania Fizycznego we Wrocławiu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nat podjął uchwałę następującej treści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Senat Akademii Wychowania Fizycznego we Wrocławiu powołuje od dnia 1 października 2010 roku Uniwersytet Trzeciego Wieku-AWF Wrocław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Uniwersytet Trzeciego Wieku-AWF Wrocław, zwany dalej „UTW–AWF Wrocław”, włącza się w strukturę Akademii Wychowania Fizycznego we Wrocławiu jako jednostkę ogólnouczelnianą podległą bezpośrednio Rektorow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Zgodnie z zasadami schematu organizacyjnego AWF we Wrocławiu – Uniwersytet Trzeciego Wieku posługuje się symbolem organizacyjnym „</w:t>
      </w:r>
      <w:r>
        <w:rPr>
          <w:b/>
        </w:rPr>
        <w:t>UTW–AWF Wrocław</w:t>
      </w:r>
      <w:r>
        <w:rPr/>
        <w:t>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UTW–AWF Wrocław działa na podstawie </w:t>
      </w:r>
      <w:r>
        <w:rPr>
          <w:b/>
        </w:rPr>
        <w:t xml:space="preserve">Regulaminu Organizacyjnego, </w:t>
      </w:r>
      <w:r>
        <w:rPr/>
        <w:t>stanowiącego załącznik do niniejszego uchwał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3027045" cy="1250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045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Załącznik nr 1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do Uchwały Senatu Nr 12/2010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z dnia 25 lutego 2010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egulamin Organizacyjny</w:t>
      </w:r>
    </w:p>
    <w:p>
      <w:pPr>
        <w:pStyle w:val="Normal"/>
        <w:jc w:val="center"/>
        <w:rPr>
          <w:b/>
          <w:b/>
        </w:rPr>
      </w:pPr>
      <w:r>
        <w:rPr>
          <w:b/>
        </w:rPr>
        <w:t>UTW–AWF Wrocław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  <w:t xml:space="preserve">1. UTW–AWF Wrocław, jest ogólnouczelnianą jednostką  organizacyjną Akademii Wychowania Fizycznego we Wrocławiu, z siedzibą przy ul Witelona 25 a, podległą bezpośrednio Rektorow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Członkiem UTW-AWF Wrocław może być osoba fizyczna powyżej 60 roku życia. Członkiem wspierającym może być organizacja, fundacja, stowarzyszenie zajmujące się realizacją działań,  o których mowa w  §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2</w:t>
      </w:r>
    </w:p>
    <w:p>
      <w:pPr>
        <w:pStyle w:val="Normal"/>
        <w:jc w:val="both"/>
        <w:rPr/>
      </w:pPr>
      <w:r>
        <w:rPr/>
        <w:t>1. UTW-AWF Wrocław prowadzi działalność w zakresie edukacji ustawicznej głównie w dziedzinie kultury fizycznej na rzecz dobrowolnie zrzeszonych ludzi starsz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Do zadań UTW należy w szczególności:</w:t>
      </w:r>
    </w:p>
    <w:p>
      <w:pPr>
        <w:pStyle w:val="Normal"/>
        <w:jc w:val="both"/>
        <w:rPr/>
      </w:pPr>
      <w:r>
        <w:rPr/>
        <w:tab/>
        <w:t>- prowadzenie zajęć propagujących różne formy aktywności fizycznej,</w:t>
      </w:r>
    </w:p>
    <w:p>
      <w:pPr>
        <w:pStyle w:val="Normal"/>
        <w:jc w:val="both"/>
        <w:rPr/>
      </w:pPr>
      <w:r>
        <w:rPr/>
        <w:tab/>
        <w:t>- prowadzenie działalności w zakresie profilaktyki gerontologicznej,</w:t>
      </w:r>
    </w:p>
    <w:p>
      <w:pPr>
        <w:pStyle w:val="Normal"/>
        <w:jc w:val="both"/>
        <w:rPr/>
      </w:pPr>
      <w:r>
        <w:rPr/>
        <w:tab/>
        <w:t xml:space="preserve">- prowadzenie zajęć z zakresu innych dziedzin nauki np.: biologii, medycyny, </w:t>
        <w:tab/>
        <w:t xml:space="preserve"> </w:t>
        <w:tab/>
        <w:t xml:space="preserve">   socjologii, psychologii, historii, kultury i sztuki,</w:t>
      </w:r>
    </w:p>
    <w:p>
      <w:pPr>
        <w:pStyle w:val="Normal"/>
        <w:jc w:val="both"/>
        <w:rPr/>
      </w:pPr>
      <w:r>
        <w:rPr/>
        <w:tab/>
        <w:t xml:space="preserve">- aktywizacja społeczna osób starszych poprzez rozwijanie indywidualnych </w:t>
        <w:tab/>
        <w:t xml:space="preserve">  </w:t>
        <w:tab/>
        <w:t xml:space="preserve">   zainteresowa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3</w:t>
      </w:r>
    </w:p>
    <w:p>
      <w:pPr>
        <w:pStyle w:val="Normal"/>
        <w:jc w:val="both"/>
        <w:rPr/>
      </w:pPr>
      <w:r>
        <w:rPr/>
        <w:t>UTW-AWF Wrocław jest bazą dydaktyczną dla studentów Akademii Wychowania Fizycznego we Wrocławiu. Może być również bazą dydaktyczną dla studentów innych uczelni wrocławskich w ramach odrębnych umów o współpracy dydaktyczno-nauk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4</w:t>
      </w:r>
    </w:p>
    <w:p>
      <w:pPr>
        <w:pStyle w:val="Normal"/>
        <w:jc w:val="both"/>
        <w:rPr/>
      </w:pPr>
      <w:r>
        <w:rPr/>
        <w:t>1. Zajęcia w UTW-AWF Wrocław prowadzą nauczyciele akademiccy Akademii Wychowania Fizycznego lub pracownicy innych uczelni wrocławskich w ramach odrębnych umów o współpracy dydaktyczno-nauk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Zajęcia w UTW-AWF Wrocław mogą również prowadzić inne osoby, zgodnie z zainteresowaniami słuchacz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both"/>
        <w:rPr/>
      </w:pPr>
      <w:r>
        <w:rPr/>
        <w:t>1. Uniwersytetem Trzeciego Wieku-AWF Wrocław kieruje Kierow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Kierownika UTW-AWF Wrocław powołuje i odwołuje Rektor, spośród pracowników Akademii Wychowania Fizycznego we Wrocławiu, posiadających stopień naukowy, z własnej inicjatywy lub na wniosek Rady Naukowo – Programowej UTW-AW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Zakres działania Kierownika UTW-AWF Wrocław obejmuje całokształt spraw związanych z działalnością UTW-AWF Wrocław, a w szczególności:</w:t>
      </w:r>
    </w:p>
    <w:p>
      <w:pPr>
        <w:pStyle w:val="Normal"/>
        <w:jc w:val="both"/>
        <w:rPr/>
      </w:pPr>
      <w:r>
        <w:rPr/>
        <w:tab/>
        <w:t>- organizowanie i nadzorowanie pracy UTW-AWF Wrocław,</w:t>
      </w:r>
    </w:p>
    <w:p>
      <w:pPr>
        <w:pStyle w:val="Normal"/>
        <w:jc w:val="both"/>
        <w:rPr/>
      </w:pPr>
      <w:r>
        <w:rPr/>
        <w:tab/>
        <w:t>- organizowanie zajęć,</w:t>
      </w:r>
    </w:p>
    <w:p>
      <w:pPr>
        <w:pStyle w:val="Normal"/>
        <w:jc w:val="both"/>
        <w:rPr/>
      </w:pPr>
      <w:r>
        <w:rPr/>
        <w:tab/>
        <w:t>- ustalanie programów zajęć,</w:t>
      </w:r>
    </w:p>
    <w:p>
      <w:pPr>
        <w:pStyle w:val="Normal"/>
        <w:jc w:val="both"/>
        <w:rPr/>
      </w:pPr>
      <w:r>
        <w:rPr/>
        <w:tab/>
        <w:t>- dokonywanie rozliczeń zajęć,</w:t>
      </w:r>
    </w:p>
    <w:p>
      <w:pPr>
        <w:pStyle w:val="Normal"/>
        <w:jc w:val="both"/>
        <w:rPr/>
      </w:pPr>
      <w:r>
        <w:rPr/>
        <w:tab/>
        <w:t>- bezpośrednie zwierzchnictwo służbowe wobec pracowników UTW-AWF Wrocław,</w:t>
      </w:r>
    </w:p>
    <w:p>
      <w:pPr>
        <w:pStyle w:val="Normal"/>
        <w:jc w:val="both"/>
        <w:rPr/>
      </w:pPr>
      <w:r>
        <w:rPr/>
        <w:tab/>
        <w:t>- określanie zakresu obowiązków pracowników UTW-AWF Wrocław,</w:t>
      </w:r>
    </w:p>
    <w:p>
      <w:pPr>
        <w:pStyle w:val="Normal"/>
        <w:jc w:val="both"/>
        <w:rPr/>
      </w:pPr>
      <w:r>
        <w:rPr/>
        <w:tab/>
        <w:t xml:space="preserve">- reprezentowanie UTW-AWF Wrocław wobec władz i jednostek organizacyjnych </w:t>
        <w:tab/>
        <w:t xml:space="preserve">   AWF we Wrocławiu,</w:t>
      </w:r>
    </w:p>
    <w:p>
      <w:pPr>
        <w:pStyle w:val="Normal"/>
        <w:jc w:val="both"/>
        <w:rPr/>
      </w:pPr>
      <w:r>
        <w:rPr/>
        <w:tab/>
        <w:t xml:space="preserve">- odpowiedzialność materialną za powierzone mienie, odpowiedzialność za </w:t>
        <w:tab/>
        <w:t xml:space="preserve">  </w:t>
        <w:tab/>
        <w:t xml:space="preserve">   gospodarkę finansową UTW-AWF Wrocław,</w:t>
      </w:r>
    </w:p>
    <w:p>
      <w:pPr>
        <w:pStyle w:val="Normal"/>
        <w:jc w:val="both"/>
        <w:rPr/>
      </w:pPr>
      <w:r>
        <w:rPr/>
        <w:tab/>
        <w:t>- opracowywanie planów i sprawozdań z działalności UTW-AWF Wrocła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6</w:t>
      </w:r>
    </w:p>
    <w:p>
      <w:pPr>
        <w:pStyle w:val="Normal"/>
        <w:jc w:val="both"/>
        <w:rPr/>
      </w:pPr>
      <w:r>
        <w:rPr/>
        <w:t>Pracownicy UTW-AWF Wrocław zatrudniani są na zasadach zgodnych z obowiązującymi przepisami na wniosek kierownika. Kierownik może zatrudniać także inne osoby, w ramach posiadanych środków finansowych, na zasadzie umów - zleceń oraz umów o dzieł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7</w:t>
      </w:r>
    </w:p>
    <w:p>
      <w:pPr>
        <w:pStyle w:val="Normal"/>
        <w:jc w:val="both"/>
        <w:rPr/>
      </w:pPr>
      <w:r>
        <w:rPr/>
        <w:t>1. W UTW-AWF Wrocław działa Rada Naukowo-Programowa powołana przez Rektora na okres kadencji władz  Ucze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Rada Naukowo-Programowa jest ciałem doradczym i opiniodawczym Rekto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Rada Naukowo-Programowa współdziała z Kierownikiem UTW-AWF Wrocław. Do jej zadań i kompetencji należy w szczególności:</w:t>
      </w:r>
    </w:p>
    <w:p>
      <w:pPr>
        <w:pStyle w:val="Normal"/>
        <w:jc w:val="both"/>
        <w:rPr/>
      </w:pPr>
      <w:r>
        <w:rPr/>
        <w:tab/>
        <w:t>- opiniowanie merytorycznego planu działalności UTW,</w:t>
      </w:r>
    </w:p>
    <w:p>
      <w:pPr>
        <w:pStyle w:val="Normal"/>
        <w:jc w:val="both"/>
        <w:rPr/>
      </w:pPr>
      <w:r>
        <w:rPr/>
        <w:tab/>
        <w:t>- opiniowanie wniosków dotyczących struktury organizacyjnej UTW-AWF Wrocław,</w:t>
      </w:r>
    </w:p>
    <w:p>
      <w:pPr>
        <w:pStyle w:val="Normal"/>
        <w:jc w:val="both"/>
        <w:rPr/>
      </w:pPr>
      <w:r>
        <w:rPr/>
        <w:tab/>
        <w:t>- wnioskowanie w sprawie powołania i odwołania Kierownika UTW-AWF Wrocław,</w:t>
      </w:r>
    </w:p>
    <w:p>
      <w:pPr>
        <w:pStyle w:val="Normal"/>
        <w:ind w:left="708" w:hanging="0"/>
        <w:jc w:val="both"/>
        <w:rPr/>
      </w:pPr>
      <w:r>
        <w:rPr/>
        <w:t>- opiniowanie rocznych sprawozdań Kierownika przedkładanych Rektorowi i</w:t>
        <w:tab/>
        <w:t xml:space="preserve"> Senatow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W skład Rady Naukowo-Programowej wchodzą:</w:t>
      </w:r>
    </w:p>
    <w:p>
      <w:pPr>
        <w:pStyle w:val="Normal"/>
        <w:jc w:val="both"/>
        <w:rPr/>
      </w:pPr>
      <w:r>
        <w:rPr/>
        <w:tab/>
        <w:t xml:space="preserve">- trzech przedstawicieli Wydziału W-F,                                        </w:t>
      </w:r>
    </w:p>
    <w:p>
      <w:pPr>
        <w:pStyle w:val="Normal"/>
        <w:jc w:val="both"/>
        <w:rPr/>
      </w:pPr>
      <w:r>
        <w:rPr/>
        <w:tab/>
        <w:t xml:space="preserve">- dwóch przedstawicieli Wydziału Fizjoterapii,  </w:t>
      </w:r>
    </w:p>
    <w:p>
      <w:pPr>
        <w:pStyle w:val="Normal"/>
        <w:jc w:val="both"/>
        <w:rPr/>
      </w:pPr>
      <w:r>
        <w:rPr/>
        <w:tab/>
        <w:t>- dwóch przedstawicieli Samorządu Słuchaczy UTW-AWF Wrocław,</w:t>
      </w:r>
    </w:p>
    <w:p>
      <w:pPr>
        <w:pStyle w:val="Normal"/>
        <w:jc w:val="both"/>
        <w:rPr/>
      </w:pPr>
      <w:r>
        <w:rPr/>
        <w:tab/>
        <w:t>- jeden przedstawiciel władz samorządowych ds. senior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Rada Naukowo-Programowa wybiera ze swego grona przewodniczącego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/>
        <w:t>§8</w:t>
      </w:r>
    </w:p>
    <w:p>
      <w:pPr>
        <w:pStyle w:val="Normal"/>
        <w:jc w:val="both"/>
        <w:rPr/>
      </w:pPr>
      <w:r>
        <w:rPr/>
        <w:t>Słuchacze UTW-AWF Wrocław tworzą Samorząd Słuchaczy, który działa na podstawie regulaminu zaopiniowanego przez Radę Naukowo-Programową i Kierownika, zatwierdzonego przez Rekto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9</w:t>
      </w:r>
    </w:p>
    <w:p>
      <w:pPr>
        <w:pStyle w:val="Normal"/>
        <w:jc w:val="both"/>
        <w:rPr/>
      </w:pPr>
      <w:r>
        <w:rPr/>
        <w:t xml:space="preserve">1. Działalność UTW finansowana jest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- ze środków budżetu Akademii Wychowania Fizycznego we Wrocławiu, </w:t>
      </w:r>
    </w:p>
    <w:p>
      <w:pPr>
        <w:pStyle w:val="Normal"/>
        <w:jc w:val="both"/>
        <w:rPr/>
      </w:pPr>
      <w:r>
        <w:rPr/>
        <w:tab/>
        <w:t xml:space="preserve">- środków Gminy Wrocław i innych jednostek samorządu lokalnego w ramach umów  </w:t>
        <w:tab/>
        <w:t xml:space="preserve">   na realizację określonych zadań publicznych,</w:t>
      </w:r>
    </w:p>
    <w:p>
      <w:pPr>
        <w:pStyle w:val="Normal"/>
        <w:jc w:val="both"/>
        <w:rPr/>
      </w:pPr>
      <w:r>
        <w:rPr/>
        <w:tab/>
        <w:t xml:space="preserve">- ze składek słuchaczy UTW-AWF Wrocław, w wysokości określonej przez Rektora </w:t>
        <w:tab/>
        <w:t xml:space="preserve">   na dany rok akademicki, po zaopiniowaniu przez Radę Naukowo-Programową oraz </w:t>
        <w:tab/>
        <w:t xml:space="preserve">   Samorząd Słuchaczy,</w:t>
      </w:r>
    </w:p>
    <w:p>
      <w:pPr>
        <w:pStyle w:val="Normal"/>
        <w:jc w:val="both"/>
        <w:rPr/>
      </w:pPr>
      <w:r>
        <w:rPr/>
        <w:tab/>
        <w:t>- inne źródła (np. dotacje, darowizny, środki unijn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Nadzór nad działalnością finansową UTW-AWF Wrocław sprawuje Kwestor Akademii Wychowania Fizycznego we Wrocławi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miany dotyczące poszczególnych postanowień oraz zakresu Regulaminu wprowadzane są Uchwałą Senatu Akademii Wychowania Fizycznego we Wrocławi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0:54:00Z</dcterms:created>
  <dc:creator>AWF</dc:creator>
  <dc:description/>
  <cp:keywords/>
  <dc:language>en-US</dc:language>
  <cp:lastModifiedBy>ci</cp:lastModifiedBy>
  <cp:lastPrinted>2010-03-01T11:45:00Z</cp:lastPrinted>
  <dcterms:modified xsi:type="dcterms:W3CDTF">2010-03-01T10:54:00Z</dcterms:modified>
  <cp:revision>2</cp:revision>
  <dc:subject/>
  <dc:title>Uchwała  Nr 12/2010</dc:title>
</cp:coreProperties>
</file>