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nformacja</w:t>
      </w:r>
    </w:p>
    <w:p>
      <w:pPr>
        <w:pStyle w:val="NormalnyWeb"/>
        <w:ind w:left="709" w:hanging="283"/>
        <w:jc w:val="center"/>
        <w:rPr/>
      </w:pPr>
      <w:r>
        <w:rPr>
          <w:b/>
          <w:bCs/>
        </w:rPr>
        <w:t>ze spotkania w dniu 12 kwietnia 2014r. asystenta kierownika UTW – AWF we Wrocławiu ds. okazjonalnych zajęć grupowych - z członkami Samorządu Studentów-Seniorów oraz słuchaczami, którzy zadeklarowali chęć współpracy przy organizacji imprezy związanej z zakończeniem roku akademickiego w dniu 22 maja br.</w:t>
      </w:r>
    </w:p>
    <w:p>
      <w:pPr>
        <w:pStyle w:val="NormalnyWeb"/>
        <w:rPr>
          <w:bCs/>
          <w:iCs/>
        </w:rPr>
      </w:pPr>
      <w:r>
        <w:rPr>
          <w:bCs/>
          <w:iCs/>
        </w:rPr>
      </w:r>
    </w:p>
    <w:p>
      <w:pPr>
        <w:pStyle w:val="Normalny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stalenia:</w:t>
      </w:r>
    </w:p>
    <w:p>
      <w:pPr>
        <w:pStyle w:val="NormalnyWeb"/>
        <w:spacing w:before="10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Kol. Zofia Wysocka-Puchala przedstawiła informacje dotyczące najważniejszej części spotkania  tj. wspólnej zabawy w oparciu o program przygotowywany przez studentów uczelni dzienne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Przedstawiciele samorządu przedstawili swoje propozycje i pomysły (efekty zespołowej pracy) dotyczące dalszej części spotkania oraz zaproponowali szczegółowy scenariusz, który przedłożony zostanie dr Marcie Koszczyc do weryfik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Członkowie samorządu zadeklarowali gotowość kontynuowania swoich prac w zaproponowanej formule, z utrzymaniem zabawowego charakteru spotkania w dniu </w:t>
        <w:br/>
        <w:t>22 maja b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Ustalono zakres obowiązków i przydzielono zadania do realizacji poszczególnym członkom samorządu oraz studentom-seniorom, którzy zadeklarowali i podjęli prace przy organizacji wspólnej imprezy (m.in. rezerwacja pomieszczeń, ustalenie listy zaproszonych gości, przygotowanie zaproszeń, niezbędne zakupy, dekoracja wnętrz, przygotowanie poczęstunku dla wszystkich uczestników spotkania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 xml:space="preserve">W związku z planowanym na dzień 31 maja br. Dolnośląskim Świętem Sportu ustalono, że osobami odpowiedzialnymi z naszej strony za sferę organizacyjną (działania marketingowe na szeroką skalę w celu  rozpropagowania zawodów i zapewnienia szerokiej rzeszy kibiców) oraz sportową przedsięwzięcia (zachęcenie studentów-seniorów do czynnego w imprezie                     i wyłonienie reprezentacji naszej uczelni w poszczególnych dyscyplinach) będą - Danuta Popkiewicz i Stanisław Gudel. </w:t>
      </w:r>
    </w:p>
    <w:p>
      <w:pPr>
        <w:pStyle w:val="Normal"/>
        <w:spacing w:before="113" w:after="0"/>
        <w:ind w:left="411" w:hanging="0"/>
        <w:jc w:val="both"/>
        <w:rPr/>
      </w:pPr>
      <w:r>
        <w:rPr/>
        <w:t>Kol. S. Gudel rozpoczął działania w zakresie kompletowania naszej reprezentacji na zawo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/>
        <w:t>Załatwiono bieżące sprawy samorządu wynikające z zadań regulaminowych.</w:t>
      </w:r>
    </w:p>
    <w:p>
      <w:pPr>
        <w:pStyle w:val="Normal"/>
        <w:spacing w:before="113" w:after="0"/>
        <w:ind w:left="5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7" w:leader="none"/>
        </w:tabs>
        <w:spacing w:before="113" w:after="0"/>
        <w:jc w:val="both"/>
        <w:rPr>
          <w:sz w:val="18"/>
          <w:szCs w:val="18"/>
        </w:rPr>
      </w:pPr>
      <w:r>
        <w:rPr>
          <w:sz w:val="18"/>
          <w:szCs w:val="18"/>
        </w:rPr>
        <w:t>Przygotowała: K. Kusińska</w:t>
      </w:r>
    </w:p>
    <w:p>
      <w:pPr>
        <w:pStyle w:val="Normal"/>
        <w:tabs>
          <w:tab w:val="clear" w:pos="709"/>
          <w:tab w:val="left" w:pos="367" w:leader="none"/>
        </w:tabs>
        <w:spacing w:before="113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1">
    <w:name w:val=" Znak Znak1"/>
    <w:qFormat/>
    <w:rPr>
      <w:rFonts w:eastAsia="SimSun;Arial Unicode MS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4:33:00Z</dcterms:created>
  <dc:creator>Krysia</dc:creator>
  <dc:description/>
  <cp:keywords/>
  <dc:language>en-US</dc:language>
  <cp:lastModifiedBy>ci</cp:lastModifiedBy>
  <dcterms:modified xsi:type="dcterms:W3CDTF">2014-04-15T07:16:00Z</dcterms:modified>
  <cp:revision>7</cp:revision>
  <dc:subject/>
  <dc:title/>
</cp:coreProperties>
</file>