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color w:val="FF0000"/>
        </w:rPr>
      </w:pPr>
      <w:r>
        <w:rPr>
          <w:b/>
          <w:bCs/>
        </w:rPr>
        <w:t xml:space="preserve">ze spotkań Samorządu Studentów-Seniorów UTW - AWF we Wrocławiu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ierwsze posiedzenie Samorządu odbyło się 11.10.2013r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ejmowane zagadnienia oraz ustaleni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Dokonano wyboru skarbnika Samorządu – funkcję tę powierzono kol. Jolancie Łukasiński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Przekazanie środków pieniężnych oraz agend przez dotychczasowego skarbnika przy udziale członków Komisji Rewizyjnej wyznaczono na dzień 15 października b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Podano do wiadomości, że inauguracja roku akademickiego odbędzie się 24 października br. o godz. 13 w sali 2/8 budynku P 4 na Stadionie Olimpijskim. Sprawy organizacyjne związane z inauguracją roku akademickiego 2013/2014 zgodnie z przydzielonymi zadaniami prowadzić będzie asystent kierownika UTW – AWF kol. Zofia Wysocka-Puchala przy udziale przewodniczącej Samorządu. Ustalono skład naszej reprezentacji w poczcie sztandarowy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Zebrani zgodnie oświadczyli, że wysokość składki rocznej dla studentów-seniorów na rok akademicki 2013/2014 winna wynosić 10,- zł i powinna zostać zebrana przez skarbnika na początku pierwszego semestru. Z uwagi na brak quorum stosowna uchwała w tym przedmiocie podjęta zostanie przez Samorząd na najbliższym spotka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Ustalono, że zgodnie z zapisami Regulaminu Studentów-Seniorów UTW - AWF we Wrocławiu - przewodniczący sekcji zainteresowań (Kulturalna i Turystyki), dysponujący głosem doradczym, zapraszani będą na spotkania Samorządu okazjonalnie tzn. wówczas, kiedy ich obecność będzie wynikać z przyjętej tematyki zebrani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Przyjęto zasadę, że zawiadomienia o mających się odbyć wydarzeniach, imprezach, wycieczkach itp. rozpowszechniane będą wśród studentów-seniorów przez przewodniczących poszczególnych sekcji, zgodnie z posiadanymi kompetencjami. </w:t>
      </w:r>
    </w:p>
    <w:p>
      <w:pPr>
        <w:pStyle w:val="Normal"/>
        <w:numPr>
          <w:ilvl w:val="0"/>
          <w:numId w:val="1"/>
        </w:numPr>
        <w:spacing w:before="113" w:after="0"/>
        <w:jc w:val="both"/>
        <w:rPr/>
      </w:pPr>
      <w:r>
        <w:rPr/>
        <w:t>Poddano pod rozwagę możliwość współpracy z Ośrodkiem Działań Twórczych „Światowid” we Wrocławiu z opcją korzystania z ich oferty w zakresie organizowanych wystaw, wernisaży, wieczorów autorskich itp. - w zamian za udostępnianie  słuchaczom UTW – AWF pomieszczeń na spotkania i imprezy integracyjne.</w:t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-15" w:leader="none"/>
          <w:tab w:val="left" w:pos="1483" w:leader="none"/>
        </w:tabs>
        <w:jc w:val="both"/>
        <w:rPr>
          <w:b/>
          <w:b/>
          <w:i/>
          <w:i/>
        </w:rPr>
      </w:pPr>
      <w:r>
        <w:rPr>
          <w:b/>
          <w:i/>
        </w:rPr>
        <w:t>Spotkanie z dnia 15.11.2013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0" w:after="240"/>
        <w:jc w:val="both"/>
        <w:rPr/>
      </w:pPr>
      <w:r>
        <w:rPr/>
        <w:t>Przyjęto ramowy plan pracy Samorządu uwzględniający następujące zagadnienia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Podjęcie uchwały dotyczącej wysokości składki rocznej dla studentów-seniorów na rok akademicki 2013/2014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Ustalenie grafiku dyżurów przedstawicieli Samorządu w semestrze zimowym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Opracowanie preliminarza wpływów i wydatków Samorządu na rok 2013/2014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Kontynuacja zamieszczania na stronie internetowej uczelni informacji dotyczącej działalności Samorządu uczelnianego (ustalenia z posiedzeń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 xml:space="preserve">Kontynuacja przedstawiania przez sekretarza na każdym spotkaniu Samorządu najważniejszych ustaleń z poprzedniego zebrania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Stała dbałość o aktualizację informacji na tablicy ogłoszeń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Organizacja bądź współudział w organizacji uroczystości oraz różnego rodzaju imprez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inauguracja roku akademickiego (podniosła uroczystość podtrzymująca tradycje uczelni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spotkanie noworoczne w pierwszej połowie stycznia 2014r. z udziałem kierownictwa uczelni, zaproszonych gości oraz społeczności studenckiej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spotkanie integracyjne słuchaczy w oparciu o wybraną formułę i własny scenariusz imprezy (rozpoznanie dostępności sal na ten cel w obiektach uczelni lub innych możliwości lokalizacyjnych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pożegnanie słuchaczy kończących uczelnię w bieżącym roku akademickim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zakończenie roku akademickiego (termin – po 6 maja 2014r.) z utrzymaniem elementu wspólnej zabaw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7" w:leader="none"/>
        </w:tabs>
        <w:jc w:val="both"/>
        <w:rPr/>
      </w:pPr>
      <w:r>
        <w:rPr/>
        <w:t>Prowadzenie kroniki UTW – AWF w trzyosobowym składzie (poszerzony zespół redakcyjny zaproponuje nowe rozwiązania w odniesieniu do sposobu prowadzenia kroniki, z wykorzystaniem doświadczeń i sugestii dotychczasowych prowadzących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Podjęto uchwałę w sprawie ustalenia składki rocznej dla studentów-seniorów na rok akademicki 2013/2014 w wysokości 10,- z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Ustalono, że członkowie Samorządu pełnić będą dyżury w siedzibie uczelni we wtorki w godz. 11.00 – 12.00 oraz piątki w godz.12.00 - 13.00 z wyłączeniem przerwy świątecznej i zajęć zblokowa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Zatwierdzono przedłożony projekt budżetu Samorządu na rok akademicki 2013/20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113" w:after="240"/>
        <w:jc w:val="both"/>
        <w:rPr/>
      </w:pPr>
      <w:r>
        <w:rPr/>
        <w:t>W sprawach różnych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>Przedstawiono propozycję aby każdą uroczystość, jaką zaplanowano w bieżącym roku akademickim organizowały inne zespoły słuchaczy – według przedstawionego scenariusza przy współudziale asystenta kierownika UTW - AWF oraz Samorząd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>Zasygnalizowano potrzebę rozszerzenia listy uprawnionych do zamieszczania wpisów na blogu o dwie osoby z naboru 2013 - zorganizowanie stosownego szkolenia oraz wypracowanie formuły i zasad współprac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>Poinformowano, że kierownik UTW – AWF dr M. Koszczyc zadeklarowała gotowość sprawdzenia na uczelni możliwości udostępnienia sal na spotkania słuchacz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 xml:space="preserve">Padła propozycja zainteresowania dr M. Koszczyc podjęciem współpracy ze studentami studiów stacjonarnych różnych uczelni i wypracowanie formuły oraz zasad współpracy w celu zaprezentowania ich dorobku naszym słuchaczom – na zasadzie wymiany międzyuczelnianej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>Zadeklarowano opracowanie programu imprezy integracyjnej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 xml:space="preserve">W dniu 14 bm. przeprowadzone zostały warsztaty decoupage. W przypadku dalszego zainteresowania warsztatami o tematyce artystycznej Samorząd widzi możliwość kontynuowania tej działalności. Informacja o warsztatach powinna znaleźć się na naszym blogu wraz z apelem do studentów-seniorów o podjęcie próby zorganizowania zajęć z innych obszarów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7" w:leader="none"/>
        </w:tabs>
        <w:jc w:val="both"/>
        <w:rPr/>
      </w:pPr>
      <w:r>
        <w:rPr/>
        <w:t>Kierownik UTW – AWF poprzez swego asystenta skierował do Samorządu apel o poczynienie starań w przedmiocie pozyskania wolontariuszy do prowadzenia zajęć w semestrze letnim oraz przekazał następujące ustaleni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studenci-seniorzy przebywający na urlopach dziekańskich powinni złożyć na koniec roku akademickiego deklaracje co do ich dalszego pobytu na uczelni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należy rozwiązać w strukturach słuchaczy sprawę prowadzenia i dostępności do blog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32" w:leader="none"/>
        </w:tabs>
        <w:spacing w:before="0" w:after="62"/>
        <w:jc w:val="both"/>
        <w:rPr/>
      </w:pPr>
      <w:r>
        <w:rPr/>
        <w:t>należy wyłonić liderów z poszczególnych zajęć ruchowych, zadaniem których będzie utrzymywanie współpracy z asystentem ds. zajęć grupowych.</w:t>
      </w:r>
    </w:p>
    <w:p>
      <w:pPr>
        <w:pStyle w:val="TextBody"/>
        <w:tabs>
          <w:tab w:val="clear" w:pos="709"/>
          <w:tab w:val="left" w:pos="-15" w:leader="none"/>
          <w:tab w:val="left" w:pos="1483" w:leader="none"/>
        </w:tabs>
        <w:spacing w:before="240" w:after="120"/>
        <w:jc w:val="both"/>
        <w:rPr>
          <w:b/>
          <w:b/>
          <w:i/>
          <w:i/>
        </w:rPr>
      </w:pPr>
      <w:r>
        <w:rPr>
          <w:b/>
          <w:i/>
        </w:rPr>
        <w:t>Spotkanie z dnia 11.12.2013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240"/>
        <w:jc w:val="both"/>
        <w:rPr/>
      </w:pPr>
      <w:r>
        <w:rPr/>
        <w:t>Przygotowano listę problemów studentów-seniorów w celu przedstawienia kierownikowi</w:t>
        <w:br/>
        <w:t>UTW - AWF we Wrocławiu na spotkaniu w dniu 08.01.2014r. - m.in.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7" w:leader="none"/>
        </w:tabs>
        <w:jc w:val="both"/>
        <w:rPr/>
      </w:pPr>
      <w:r>
        <w:rPr/>
        <w:t>W dalszym ciągu zgłaszane są zastrzeżenia do przyjętego sposobu zapisów na poszczególne zajęc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7" w:leader="none"/>
        </w:tabs>
        <w:jc w:val="both"/>
        <w:rPr/>
      </w:pPr>
      <w:r>
        <w:rPr/>
        <w:t>Brak wspólnych wykładów utrudnia przepływ informacji oraz działalność sekcji zainteresowań, jak również osłabia więź i kontakty społeczności akademicki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Przeanalizowano i zaopiniowano listę gości na Spotkanie Noworoczne, które ma się odbyć w dniu 16 stycznia 2014r. (listę zaproszonych gości zwiększono o jedną osobę - pracownika uczelni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240"/>
        <w:jc w:val="both"/>
        <w:rPr/>
      </w:pPr>
      <w:r>
        <w:rPr/>
        <w:t>Przedstawiono stan przygotowań do Spotkania Noworocznego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Jest projekt wystroju wnętrz i ustawienia stołów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Ustalono osoby odpowiedzialne za aranżację sal oraz aprowizację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Zakupiono elementy niezbędne do dekoracji wnętrz (inne akcesoria będą wykonywane przez studentów-seniorów we własnym zakresie w ramach warsztatów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Znany jest scenariusz spotkania, choć nie wyklucza się drobnych zmia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Studenci-seniorzy otrzymają zaproszenie na Spotkanie Noworoczne wraz z prośbą o wsparcie i pomoc przy organizacji tego przedsięwzię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240"/>
        <w:jc w:val="both"/>
        <w:rPr/>
      </w:pPr>
      <w:r>
        <w:rPr/>
        <w:t>Zaopiniowano pozytywnie wniosek kierownictwa uczelni o skreślenie z listy słuchaczy studentów-seniorów, którzy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Do dnia 09.12.2013r. nie uregulowali czesnego (karty studenta nr nr 150/13,180/13, 178/13, 054/10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7" w:leader="none"/>
        </w:tabs>
        <w:jc w:val="both"/>
        <w:rPr/>
      </w:pPr>
      <w:r>
        <w:rPr/>
        <w:t>Złożyli rezygnację z dalszego studiowania (karty studenta nr nr 172/13, 043/10,075/10, 151/13, 133/11, 085/1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Wobec złożenia deklaracji uregulowania zaległej płatności przez słuchacza z kartą studenta nr 003/10 proponuje się wstrzymać z decyzją o skreśleniu z listy studentów-seniorów do dnia deklarowanej daty wniesienia czesnego tj. do 12 b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0"/>
        <w:ind w:left="383" w:hanging="360"/>
        <w:jc w:val="both"/>
        <w:rPr/>
      </w:pPr>
      <w:r>
        <w:rPr/>
        <w:t xml:space="preserve">Przeanalizowano treść pisma z dnia 5 grudnia 2013r. skierowanego przez studentów-seniorów do kierownika UTW - AWF i przesłanego do wiadomości Samorządu dotyczącego wydłużenie okresu studiowania. Uczestnicy spotkania poddają pod rozwagę kierownictwa uczelni uwzględnienie postulatu zawartego w petycji podpisanej przez 74 słuchacz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Zaakceptowano przedstawione przez S. Gudela propozycje zmian do Regulaminu zapisów słuchaczy na zajęcia grupowe, kwalifikacji studentów-seniorów na poszczególne zajęcia oraz uczestnictwa w zajęciach.</w:t>
      </w:r>
    </w:p>
    <w:p>
      <w:pPr>
        <w:pStyle w:val="Normal"/>
        <w:spacing w:before="113" w:after="0"/>
        <w:ind w:left="411" w:hanging="0"/>
        <w:jc w:val="both"/>
        <w:rPr/>
      </w:pPr>
      <w:r>
        <w:rPr/>
      </w:r>
    </w:p>
    <w:p>
      <w:pPr>
        <w:pStyle w:val="Normal"/>
        <w:spacing w:before="113" w:after="0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>Przygotowała: K. Kusi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0"/>
        </w:tabs>
        <w:ind w:left="18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0"/>
        </w:tabs>
        <w:ind w:left="22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0"/>
        </w:tabs>
        <w:ind w:left="25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0"/>
        </w:tabs>
        <w:ind w:left="29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0"/>
        </w:tabs>
        <w:ind w:left="32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0"/>
        </w:tabs>
        <w:ind w:left="36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0"/>
        </w:tabs>
        <w:ind w:left="40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0"/>
        </w:tabs>
        <w:ind w:left="4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  <w:rPr/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  <w:rPr/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  <w:rPr/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  <w:rPr/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  <w:rPr/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  <w:rPr/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  <w:rPr/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  <w:rPr/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  <w:rPr/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  <w:rPr/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  <w:rPr/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  <w:rPr/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  <w:rPr/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  <w:rPr/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  <w:rPr/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  <w:rPr/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02:00Z</dcterms:created>
  <dc:creator>Krysia</dc:creator>
  <dc:description/>
  <cp:keywords/>
  <dc:language>en-US</dc:language>
  <cp:lastModifiedBy>Krysia</cp:lastModifiedBy>
  <dcterms:modified xsi:type="dcterms:W3CDTF">2014-01-11T21:55:00Z</dcterms:modified>
  <cp:revision>7</cp:revision>
  <dc:subject/>
  <dc:title/>
</cp:coreProperties>
</file>