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nformacja</w:t>
      </w:r>
    </w:p>
    <w:p>
      <w:pPr>
        <w:pStyle w:val="NormalnyWeb"/>
        <w:ind w:left="709" w:hanging="0"/>
        <w:jc w:val="center"/>
        <w:rPr/>
      </w:pPr>
      <w:r>
        <w:rPr>
          <w:b/>
          <w:bCs/>
        </w:rPr>
        <w:t>ze spotkania Samorządu UTW – AWF we Wrocławiu oraz asystentów</w:t>
        <w:br/>
        <w:t>w dniu 18 lutego 2014r.</w:t>
      </w:r>
    </w:p>
    <w:p>
      <w:pPr>
        <w:pStyle w:val="Normalny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talenia:</w:t>
      </w:r>
    </w:p>
    <w:p>
      <w:pPr>
        <w:pStyle w:val="NormalnyWeb"/>
        <w:spacing w:before="10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Omówiono procedurę wyborczą Samorządu Studentów-Seniorów UTW - AWF we Wrocławiu </w:t>
        <w:br/>
        <w:t>w związku z zaplanowanym na dzień 21 lutego br. Ogólnym Zebraniem SS i wyborami uzupełniającymi do samorząd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Przedstawiono i poddano pod dyskusję propozycje zmian w Regulaminie Słuchaczy </w:t>
        <w:br/>
        <w:t>UTW – AWF we Wrocławiu (Rozdział 2 – Kryteria uczestnictwa w UTW – AWF we Wrocławiu).</w:t>
        <w:br/>
        <w:t>Przyjęte przez uczestników spotkania ustalenia przekazane zostaną Kierownikowi UTW – AWF we Wrocław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Poddano pod rozwagę propozycje kryteriów (otwartość, życzliwość, empatia, udzielanie wsparcia i niesienie pomocy innym, wzorowa postawa i dobra energia pozytywnie oddziałująca na naszą społeczność akademicką) - do wyróżnień studentów-seniorów i wyboru laureata osobowości roku, jak również na przestrzeni całego okresu studiowa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Studenci-seniorzy wykazujący dużą aktywność i kreatywność oraz mający szczególne osiągnięcia w działalności społecznej podczas studiowania powinni zostać uhonorowani poczesnym miejscem w kronice uczelnianej.</w:t>
      </w:r>
    </w:p>
    <w:p>
      <w:pPr>
        <w:pStyle w:val="Normal"/>
        <w:tabs>
          <w:tab w:val="clear" w:pos="709"/>
          <w:tab w:val="left" w:pos="367" w:leader="none"/>
        </w:tabs>
        <w:spacing w:before="113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7" w:leader="none"/>
        </w:tabs>
        <w:spacing w:before="113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7" w:leader="none"/>
        </w:tabs>
        <w:spacing w:before="113" w:after="0"/>
        <w:jc w:val="both"/>
        <w:rPr>
          <w:sz w:val="18"/>
          <w:szCs w:val="18"/>
        </w:rPr>
      </w:pPr>
      <w:r>
        <w:rPr>
          <w:sz w:val="18"/>
          <w:szCs w:val="18"/>
        </w:rPr>
        <w:t>Przygotowała: K. Kusiń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4:00Z</dcterms:created>
  <dc:creator>Krysia</dc:creator>
  <dc:description/>
  <cp:keywords/>
  <dc:language>en-US</dc:language>
  <cp:lastModifiedBy>Krysia</cp:lastModifiedBy>
  <dcterms:modified xsi:type="dcterms:W3CDTF">2014-02-19T21:34:00Z</dcterms:modified>
  <cp:revision>14</cp:revision>
  <dc:subject/>
  <dc:title/>
</cp:coreProperties>
</file>