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11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nformacja</w:t>
      </w:r>
    </w:p>
    <w:p>
      <w:pPr>
        <w:pStyle w:val="NormalnyWeb"/>
        <w:ind w:left="709" w:hanging="0"/>
        <w:jc w:val="center"/>
        <w:rPr/>
      </w:pPr>
      <w:r>
        <w:rPr>
          <w:b/>
          <w:bCs/>
        </w:rPr>
        <w:t>ze spotkania kierownika UTW – AWF Wrocław z przedstawicielami Samorządu Studentów-Seniorów oraz asystentami w dniu 30 stycznia 2014r.</w:t>
      </w:r>
    </w:p>
    <w:p>
      <w:pPr>
        <w:pStyle w:val="Normalny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talenia:</w:t>
      </w:r>
    </w:p>
    <w:p>
      <w:pPr>
        <w:pStyle w:val="NormalnyWeb"/>
        <w:spacing w:before="10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W dniu 5 lutego br. w spotkaniu dr Marty Koszczyc z przedstawicielami Rady Naukowo – Programowej UTW – AWF Wrocław udział wezmą obaj zastępcy przewodniczącego Samorządu Studentów-Senior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Podtrzymanie funkcjonowania Samorządu SS w dotychczasowej formule pociągnie za sobą konieczność zwołania ogólnego zebrania studentów-seniorów UTW – AWF i dokonanie wyborów uzupełniających do Samorządu (zaproponowano termin – 21 lutego br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 xml:space="preserve">Kierownik UTW – AWF poleciła przygotowanie wyborów z zachowaniem obowiązujących procedur oraz przekazała następujące informacje:  </w:t>
      </w:r>
    </w:p>
    <w:p>
      <w:pPr>
        <w:pStyle w:val="Normal"/>
        <w:tabs>
          <w:tab w:val="clear" w:pos="709"/>
          <w:tab w:val="left" w:pos="390" w:leader="none"/>
        </w:tabs>
        <w:spacing w:before="113" w:after="0"/>
        <w:ind w:left="411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/>
      </w:pPr>
      <w:r>
        <w:rPr/>
        <w:t>w dniu 7 marca br. po wykładzie odbędzie się spotkanie Samorządu w pełnym składzie, na którym omówione zostaną zmiany w Regulaminie Słuchaczy UTW – AWF Wrocław, uwzględniające ostatnie postanowienia (m.in. powoływanie Samorządu SS oraz asystentów w kontekście ograniczenia do trzech lat okresu studiowania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/>
      </w:pPr>
      <w:r>
        <w:rPr/>
        <w:t>potrzebę kontynuowania współpracy z Samorządem studentów dziennych AWF oraz innych uczelni na terenie miasta (np. UTW przy Uniwersytecie Wrocławskim, Uniwersytecie  Ekonomicznym oraz Papieskim Wydziale Teologicznym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/>
      </w:pPr>
      <w:r>
        <w:rPr/>
        <w:t>należy opracować kryteria wyboru „osobowości” wśród studentów-seniorów,</w:t>
        <w:br/>
        <w:t>po  roku i po trzech latach studiów oraz przygotować koncepcję podziękowania wybranym słuchaczom za szczególne zasługi i osiągnięcia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/>
      </w:pPr>
      <w:r>
        <w:rPr/>
        <w:t>proponuje się poszerzenie kroniki o „osobowości” wśród Studentów-Seniorów, z zamieszczeniem ich krótkiej biografii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/>
      </w:pPr>
      <w:r>
        <w:rPr/>
        <w:t>należy rozszerzyć zespół prowadzący bloga o osoby, które będą kontynuować zamieszczanie wpisów w przyszłym okresi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/>
      </w:pPr>
      <w:r>
        <w:rPr/>
        <w:t>w dniu 22 maja br. studenci studiów stacjonarnych zaplanowali zorganizowanie podobnie jak w roku ubiegłym wspólnej zabawy typu „Hawaje”, która to impreza będzie okazją do uroczystego zakończenia roku akademickiego, w tym wręczenia wyróżnionym słuchaczom laurów i dyplomów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/>
      </w:pPr>
      <w:r>
        <w:rPr/>
        <w:t>w przyszłym roku akademickim przypada 5-lecie funkcjonowania  AWF – AWF Wrocław - najważniejsze wydarzenia tego święta będą miały miejsce na przestrzeni marca i kwietnia 2015r. (jubileusz będzie wpisany w oficjalny program obchodów 70-lecia AWF oraz 50-lecia Olejnicy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/>
      </w:pPr>
      <w:r>
        <w:rPr/>
        <w:t>na dzień 9 maja br. zaplanowano rajd w Sobótc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7" w:leader="none"/>
        </w:tabs>
        <w:jc w:val="both"/>
        <w:rPr/>
      </w:pPr>
      <w:r>
        <w:rPr/>
        <w:t xml:space="preserve">Dolnośląskie Święto Sportu zorganizowane zostanie 31 maja br. (asystent kol. </w:t>
        <w:br/>
        <w:t>Z. Wysocka-Puchala powoła dwie osoby odpowiedzialne za zorganizowanie imprezy).</w:t>
      </w:r>
    </w:p>
    <w:p>
      <w:pPr>
        <w:pStyle w:val="NormalnyWeb"/>
        <w:spacing w:before="113" w:after="0"/>
        <w:ind w:left="426" w:hanging="0"/>
        <w:jc w:val="both"/>
        <w:rPr/>
      </w:pPr>
      <w:r>
        <w:rPr/>
      </w:r>
    </w:p>
    <w:p>
      <w:pPr>
        <w:pStyle w:val="Normal"/>
        <w:spacing w:before="113" w:after="0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1"/>
        </w:tabs>
        <w:ind w:left="411" w:hanging="360"/>
      </w:pPr>
    </w:lvl>
    <w:lvl w:ilvl="1">
      <w:start w:val="1"/>
      <w:numFmt w:val="decimal"/>
      <w:lvlText w:val="%2."/>
      <w:lvlJc w:val="left"/>
      <w:pPr>
        <w:tabs>
          <w:tab w:val="num" w:pos="771"/>
        </w:tabs>
        <w:ind w:left="771" w:hanging="360"/>
      </w:pPr>
    </w:lvl>
    <w:lvl w:ilvl="2">
      <w:start w:val="1"/>
      <w:numFmt w:val="decimal"/>
      <w:lvlText w:val="%3."/>
      <w:lvlJc w:val="left"/>
      <w:pPr>
        <w:tabs>
          <w:tab w:val="num" w:pos="1131"/>
        </w:tabs>
        <w:ind w:left="1131" w:hanging="36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360"/>
      </w:pPr>
    </w:lvl>
    <w:lvl w:ilvl="4">
      <w:start w:val="1"/>
      <w:numFmt w:val="decimal"/>
      <w:lvlText w:val="%5."/>
      <w:lvlJc w:val="left"/>
      <w:pPr>
        <w:tabs>
          <w:tab w:val="num" w:pos="1851"/>
        </w:tabs>
        <w:ind w:left="1851" w:hanging="360"/>
      </w:pPr>
    </w:lvl>
    <w:lvl w:ilvl="5">
      <w:start w:val="1"/>
      <w:numFmt w:val="decimal"/>
      <w:lvlText w:val="%6."/>
      <w:lvlJc w:val="left"/>
      <w:pPr>
        <w:tabs>
          <w:tab w:val="num" w:pos="2211"/>
        </w:tabs>
        <w:ind w:left="2211" w:hanging="360"/>
      </w:pPr>
    </w:lvl>
    <w:lvl w:ilvl="6">
      <w:start w:val="1"/>
      <w:numFmt w:val="decimal"/>
      <w:lvlText w:val="%7."/>
      <w:lvlJc w:val="left"/>
      <w:pPr>
        <w:tabs>
          <w:tab w:val="num" w:pos="2571"/>
        </w:tabs>
        <w:ind w:left="2571" w:hanging="360"/>
      </w:pPr>
    </w:lvl>
    <w:lvl w:ilvl="7">
      <w:start w:val="1"/>
      <w:numFmt w:val="decimal"/>
      <w:lvlText w:val="%8."/>
      <w:lvlJc w:val="left"/>
      <w:pPr>
        <w:tabs>
          <w:tab w:val="num" w:pos="2931"/>
        </w:tabs>
        <w:ind w:left="2931" w:hanging="360"/>
      </w:pPr>
    </w:lvl>
    <w:lvl w:ilvl="8">
      <w:start w:val="1"/>
      <w:numFmt w:val="decimal"/>
      <w:lvlText w:val="%9."/>
      <w:lvlJc w:val="left"/>
      <w:pPr>
        <w:tabs>
          <w:tab w:val="num" w:pos="3291"/>
        </w:tabs>
        <w:ind w:left="329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1">
    <w:name w:val=" Znak Znak1"/>
    <w:qFormat/>
    <w:rPr>
      <w:rFonts w:eastAsia="SimSun;Arial Unicode MS" w:cs="Mangal"/>
      <w:kern w:val="2"/>
      <w:sz w:val="24"/>
      <w:szCs w:val="21"/>
      <w:lang w:bidi="hi-IN"/>
    </w:rPr>
  </w:style>
  <w:style w:type="character" w:styleId="ZnakZnak">
    <w:name w:val=" Znak Znak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22:34:00Z</dcterms:created>
  <dc:creator>Krysia</dc:creator>
  <dc:description/>
  <cp:keywords/>
  <dc:language>en-US</dc:language>
  <cp:lastModifiedBy>ci</cp:lastModifiedBy>
  <dcterms:modified xsi:type="dcterms:W3CDTF">2014-02-10T06:33:00Z</dcterms:modified>
  <cp:revision>18</cp:revision>
  <dc:subject/>
  <dc:title/>
</cp:coreProperties>
</file>