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100" w:after="119"/>
        <w:ind w:left="3545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Informacja</w:t>
      </w:r>
    </w:p>
    <w:p>
      <w:pPr>
        <w:pStyle w:val="NormalnyWeb"/>
        <w:spacing w:before="1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 spotkania kierownictwa UTW –AWF we Wrocławiu</w:t>
      </w:r>
    </w:p>
    <w:p>
      <w:pPr>
        <w:pStyle w:val="NormalnyWeb"/>
        <w:spacing w:before="1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r Marty Koszczyc oraz dr Małgorzaty Krzak z przedstawicielami</w:t>
      </w:r>
    </w:p>
    <w:p>
      <w:pPr>
        <w:pStyle w:val="NormalnyWeb"/>
        <w:spacing w:before="100" w:after="0"/>
        <w:jc w:val="center"/>
        <w:rPr/>
      </w:pPr>
      <w:r>
        <w:rPr>
          <w:b/>
          <w:sz w:val="28"/>
          <w:szCs w:val="28"/>
        </w:rPr>
        <w:t>Samorządu Studentów-Seniorów w dniu 14 kwietnia 2015r.</w:t>
      </w:r>
    </w:p>
    <w:p>
      <w:pPr>
        <w:pStyle w:val="NormalnyWeb"/>
        <w:spacing w:before="10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Na zaproszenie kierownictwa uczelni w spotkaniu uczestniczyli - mgr Łukasz Koper oraz mgr Iwona Bartoszewicz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rzebieg spotkania oraz ustaleni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>
          <w:sz w:val="28"/>
          <w:szCs w:val="28"/>
        </w:rPr>
        <w:t>Dr M. Koszczyc przekazała, że uroczystość związana z obchodami 5 - lecia uczelni odbędzie się 18 czerwca w godz. 11 – 14 na Stadionie Olimpijskim w obiekcie P-4 (sale 2/8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0" w:leader="none"/>
        </w:tabs>
        <w:spacing w:before="113" w:after="0"/>
        <w:jc w:val="both"/>
        <w:rPr>
          <w:sz w:val="28"/>
          <w:szCs w:val="28"/>
        </w:rPr>
      </w:pPr>
      <w:r>
        <w:rPr>
          <w:sz w:val="28"/>
          <w:szCs w:val="28"/>
        </w:rPr>
        <w:t>Powstał komitet organizacyjny, ustalono ramowy scenariusz spotkania oraz osoby odpowiedzialne z ramienia uczelni za realizację planu dział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>
          <w:sz w:val="28"/>
          <w:szCs w:val="28"/>
        </w:rPr>
        <w:t xml:space="preserve">Samorząd potwierdził gotowość uczestniczenia w pracach związanych  z obchodami 5-lecia UTW - AWF w następującym zakresie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pracowanie w oparciu o dostępne materiały projektu tekstu do folderu dotyczącego funkcjonowania uczelni w minionym okresie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>
          <w:sz w:val="28"/>
          <w:szCs w:val="28"/>
        </w:rPr>
        <w:t>zorganizowanie wystawy naszych dokonań i dorobku na przestrzeni pięciu lat działalności UTW – AWF w formie plakatów ze zdjęciam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>
          <w:sz w:val="28"/>
          <w:szCs w:val="28"/>
        </w:rPr>
        <w:t>współudział w przygotowaniu poczęstunku na zakończenie uroczystości w formie stołu szwedzkiego z domowymi wypiekami (wszelakie słodkości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0" w:leader="none"/>
        </w:tabs>
        <w:spacing w:before="113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obec przyjęcia przez kierownictwo uczelni przedstawionych kierunków działania samorząd wyznaczył osoby odpowiedzialne za realizację  poszczególnych zobowiązań oraz ustalił osobę nadzorującą całokształt przygotowań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0" w:leader="none"/>
        </w:tabs>
        <w:spacing w:before="113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 udziału w pracach  zespołowych przy wykonywaniu zadań poproszeni zostaną przedstawiciele absolwentów. Samorząd z dużym zadowoleniem przyjął deklarację współpracy złożoną przez kompetentnego pracownika uczelni - przy przygotowywaniu   materiałów  na wystawę naszych dokonań oraz prezentację multimedialną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>
          <w:sz w:val="28"/>
          <w:szCs w:val="28"/>
        </w:rPr>
        <w:t xml:space="preserve">Kierownictwo uczelni poprzez kontakt z szefami utworzonych zespołów roboczych będzie śledzić poszczególne etapy działań i oczekuje, że proces przygotowań z naszej strony zakończony zostanie do 15 maja br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0" w:leader="none"/>
        </w:tabs>
        <w:spacing w:before="113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r M. Koszczyc przedstawiła ramowy plan uroczystości, który zakłada m.in. wystąpienia władz uczelni, przewodniczącego samorządu oraz przedstawiciela absolwentów </w:t>
      </w:r>
      <w:r>
        <w:rPr>
          <w:b/>
          <w:sz w:val="28"/>
          <w:szCs w:val="28"/>
        </w:rPr>
        <w:t>(w formie wykładu akademickiego).</w:t>
      </w:r>
      <w:r>
        <w:rPr>
          <w:sz w:val="28"/>
          <w:szCs w:val="28"/>
        </w:rPr>
        <w:t xml:space="preserve"> Spotkanie będzie miało podniosły charakter – rozpocznie się wprowadzeniem pocztu sztandarowego oraz odśpiewaniem hymnu UTW – AWF. Zgodnie z wieloletnią tradycją uczelni wystąpi zespół „Kalina”. Końcowym akordem uroczystego spotkania będzie zaproszenie wszystkich uczestników na poczęstunek.</w:t>
      </w:r>
    </w:p>
    <w:p>
      <w:pPr>
        <w:pStyle w:val="Normal"/>
        <w:tabs>
          <w:tab w:val="clear" w:pos="709"/>
          <w:tab w:val="left" w:pos="390" w:leader="none"/>
        </w:tabs>
        <w:spacing w:before="113" w:after="0"/>
        <w:ind w:left="720" w:hanging="0"/>
        <w:jc w:val="both"/>
        <w:rPr/>
      </w:pPr>
      <w:r>
        <w:rPr>
          <w:sz w:val="28"/>
          <w:szCs w:val="28"/>
        </w:rPr>
        <w:t xml:space="preserve">W najbliższym czasie opracowany zostanie szczegółowy scenariusz uroczystości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0" w:leader="none"/>
        </w:tabs>
        <w:spacing w:before="113" w:after="0"/>
        <w:jc w:val="both"/>
        <w:rPr>
          <w:sz w:val="28"/>
          <w:szCs w:val="28"/>
        </w:rPr>
      </w:pPr>
      <w:r>
        <w:rPr>
          <w:sz w:val="28"/>
          <w:szCs w:val="28"/>
        </w:rPr>
        <w:t>Dr M. Krzak zaproponowała, aby skład pocztu sztandarowego był taki sam jak na uroczystości związanej z rozpoczęciem roku akademickiego. Ponadto zwróciła uwagę na potrzebę wyznaczenia już na tym etapie osoby w celu uzupełnienia składu pocztu sztandarowego w roku przyszłym – po to, aby nabierała doświadczeń w tym względz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>
          <w:sz w:val="28"/>
          <w:szCs w:val="28"/>
        </w:rPr>
        <w:t>Dr M. Koszczyc przekazała, że Urząd Marszałkowski zasygnalizował kłopoty z zapewnieniem transportu na IX FORUM UTW w Bielawie, w związku z czym należ zdecydować, czy uczestnictwo naszych przedstawicieli w spotkaniu nadal jest aktualn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>
          <w:sz w:val="28"/>
          <w:szCs w:val="28"/>
        </w:rPr>
        <w:t>Kierownik UTW – AWF zaapelowała do samorządu o zmobilizowanie 30 słuchaczy do wypełnienie w terminie do 5 maja br. ankiet, które są dostępne w sekretariacie uczelni.</w:t>
      </w:r>
    </w:p>
    <w:p>
      <w:pPr>
        <w:pStyle w:val="Normal"/>
        <w:tabs>
          <w:tab w:val="clear" w:pos="709"/>
          <w:tab w:val="left" w:pos="390" w:leader="none"/>
        </w:tabs>
        <w:spacing w:before="113" w:after="0"/>
        <w:ind w:left="720" w:hanging="0"/>
        <w:jc w:val="both"/>
        <w:rPr/>
      </w:pPr>
      <w:r>
        <w:rPr>
          <w:sz w:val="28"/>
          <w:szCs w:val="28"/>
        </w:rPr>
        <w:t>Wyjaśniła wątpliwości co do potrzeby wypowiadania się słuchaczy w formie ankiet oświadczając, że jednym z założeń uczelni jest pozyskiwanie opinii oraz wniosków studentów-seniorów z zakresu prowadzonej działalności przez uczelnię i wykorzystywanie ich w celach naukowych.</w:t>
      </w:r>
    </w:p>
    <w:p>
      <w:pPr>
        <w:pStyle w:val="Normalny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390" w:leader="none"/>
        </w:tabs>
        <w:spacing w:before="113" w:after="0"/>
        <w:ind w:left="41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13" w:after="0"/>
        <w:ind w:firstLine="709"/>
        <w:jc w:val="both"/>
        <w:rPr/>
      </w:pPr>
      <w:r>
        <w:rPr/>
        <w:t>Przygotowała: K. Kusińska</w:t>
      </w:r>
    </w:p>
    <w:p>
      <w:pPr>
        <w:pStyle w:val="Normal"/>
        <w:spacing w:before="113" w:after="0"/>
        <w:ind w:firstLine="41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0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0z0">
    <w:name w:val="WW8NumSt10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22:18:00Z</dcterms:created>
  <dc:creator>Krysia</dc:creator>
  <dc:description/>
  <cp:keywords/>
  <dc:language>en-US</dc:language>
  <cp:lastModifiedBy>AWF</cp:lastModifiedBy>
  <cp:lastPrinted>2015-03-23T22:49:00Z</cp:lastPrinted>
  <dcterms:modified xsi:type="dcterms:W3CDTF">2015-04-18T14:27:00Z</dcterms:modified>
  <cp:revision>9</cp:revision>
  <dc:subject/>
  <dc:title/>
</cp:coreProperties>
</file>