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100" w:after="119"/>
        <w:ind w:left="3545" w:firstLine="709"/>
        <w:rPr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NormalnyWeb"/>
        <w:ind w:lef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e spotkania Samorządu UTW – AWF we Wrocławiu </w:t>
        <w:br/>
        <w:t>w dniu 30 marca 2015r.</w:t>
      </w:r>
    </w:p>
    <w:p>
      <w:pPr>
        <w:pStyle w:val="NormalnyWeb"/>
        <w:ind w:left="709" w:hanging="0"/>
        <w:jc w:val="center"/>
        <w:rPr/>
      </w:pPr>
      <w:r>
        <w:rPr>
          <w:b/>
          <w:bCs/>
          <w:sz w:val="32"/>
          <w:szCs w:val="32"/>
        </w:rPr>
        <w:t xml:space="preserve">Na zaproszenie samorządu w spotkaniu uczestniczyła </w:t>
        <w:br/>
        <w:t>Kierownik UTW – AWF dr Małgorzata Krzak</w:t>
      </w:r>
    </w:p>
    <w:p>
      <w:pPr>
        <w:pStyle w:val="NormalnyWeb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rzebieg spotkania oraz ustal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W związku z czekającymi nas uroczystościami związanymi z obchodami 5-lecia UTW zadeklarowano kierownictwu uczelni możliwość włączenia się samorządu w proces przygotowań z następującym zakresem prac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 xml:space="preserve">opracowanie w oparciu o dostępne materiały projektu tekstu do folderu dotyczącego funkcjonowania uczelni w minionym okresi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/>
      </w:pPr>
      <w:r>
        <w:rPr>
          <w:sz w:val="28"/>
          <w:szCs w:val="28"/>
        </w:rPr>
        <w:t>zorganizowanie wystawy naszych dokonań na przestrzeni 5-lecia działalności UTW - AWF w formie sesji plakatow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współudział w przygotowaniu poczęstunku na zakończenie uroczystości w formie bufetu z domowymi wypiekami (wszelakie słodkośc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znaczono kilkuosobowe zespoły do realizacji przedstawionych zadań oraz osobę odpowiedzialną za koordynację prac oraz nadzór. W przypadku przyjęcia przez kierownictwo naszych propozycji ustalone zostaną poszczególne etapy i terminy realizacji naszych przygotowań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Samorząd prowadzi rozmowy z przedstawicielem absolwentów w kwestii ich uczestnictwa w obchodach 5-lecia uczelni. Absolwenci są zainteresowani przybyciem na planowaną w drugiej połowie czerwca br. uroczystość i przekażą nam w tym względzie stosowną informacj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Podjęto decyzję o przygotowaniu prezentacji multimedialnej pt. „Nasza działalność – to co nas wyróżnia…” i zaprezentowaniu jej na IX FORUM Dolnośląskich Uniwersytetów Trzeciego Wieku w Bielawie. Wyznaczono zespół, który w terminie do 20 kwietnia br. opracuje stosowny materia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>Wyznaczono zespół, który dokona przeglądu zgromadzonej dokumentacji naszych działań i osiągnięć w ujęciu historycznym, a następnie zakończy  rozpoczęte prace uzupełniając nagrania na płytce oraz kronikę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0" w:leader="none"/>
          <w:tab w:val="left" w:pos="720" w:leader="none"/>
        </w:tabs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 Małgorzata Krzak zadeklarowała przeanalizowanie w gronie kierownictwa przedstawionych propozycji współpracy w przygotowaniach do jubileuszu uczelni i przedstawienia stanowiska na kwietniowym spotkaniu organizacyjnym z samorządem. </w:t>
      </w:r>
    </w:p>
    <w:p>
      <w:pPr>
        <w:pStyle w:val="Normal"/>
        <w:spacing w:before="11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0" w:leader="none"/>
        </w:tabs>
        <w:spacing w:before="113" w:after="0"/>
        <w:ind w:left="4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13" w:after="0"/>
        <w:jc w:val="both"/>
        <w:rPr/>
      </w:pPr>
      <w:r>
        <w:rPr/>
        <w:t>Przygotowała: K. Kus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771"/>
        </w:tabs>
        <w:ind w:left="771" w:hanging="360"/>
      </w:pPr>
    </w:lvl>
    <w:lvl w:ilvl="2">
      <w:start w:val="1"/>
      <w:numFmt w:val="decimal"/>
      <w:lvlText w:val="%3."/>
      <w:lvlJc w:val="left"/>
      <w:pPr>
        <w:tabs>
          <w:tab w:val="num" w:pos="1131"/>
        </w:tabs>
        <w:ind w:left="1131" w:hanging="36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360"/>
      </w:pPr>
    </w:lvl>
    <w:lvl w:ilvl="4">
      <w:start w:val="1"/>
      <w:numFmt w:val="decimal"/>
      <w:lvlText w:val="%5."/>
      <w:lvlJc w:val="left"/>
      <w:pPr>
        <w:tabs>
          <w:tab w:val="num" w:pos="1851"/>
        </w:tabs>
        <w:ind w:left="1851" w:hanging="360"/>
      </w:pPr>
    </w:lvl>
    <w:lvl w:ilvl="5">
      <w:start w:val="1"/>
      <w:numFmt w:val="decimal"/>
      <w:lvlText w:val="%6."/>
      <w:lvlJc w:val="left"/>
      <w:pPr>
        <w:tabs>
          <w:tab w:val="num" w:pos="2211"/>
        </w:tabs>
        <w:ind w:left="2211" w:hanging="360"/>
      </w:pPr>
    </w:lvl>
    <w:lvl w:ilvl="6">
      <w:start w:val="1"/>
      <w:numFmt w:val="decimal"/>
      <w:lvlText w:val="%7."/>
      <w:lvlJc w:val="left"/>
      <w:pPr>
        <w:tabs>
          <w:tab w:val="num" w:pos="2571"/>
        </w:tabs>
        <w:ind w:left="2571" w:hanging="360"/>
      </w:pPr>
    </w:lvl>
    <w:lvl w:ilvl="7">
      <w:start w:val="1"/>
      <w:numFmt w:val="decimal"/>
      <w:lvlText w:val="%8."/>
      <w:lvlJc w:val="left"/>
      <w:pPr>
        <w:tabs>
          <w:tab w:val="num" w:pos="2931"/>
        </w:tabs>
        <w:ind w:left="2931" w:hanging="360"/>
      </w:pPr>
    </w:lvl>
    <w:lvl w:ilvl="8">
      <w:start w:val="1"/>
      <w:numFmt w:val="decimal"/>
      <w:lvlText w:val="%9."/>
      <w:lvlJc w:val="left"/>
      <w:pPr>
        <w:tabs>
          <w:tab w:val="num" w:pos="3291"/>
        </w:tabs>
        <w:ind w:left="329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1">
    <w:name w:val=" Znak Znak1"/>
    <w:qFormat/>
    <w:rPr>
      <w:rFonts w:eastAsia="SimSun;宋体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48:00Z</dcterms:created>
  <dc:creator>Krysia</dc:creator>
  <dc:description/>
  <cp:keywords/>
  <dc:language>en-US</dc:language>
  <cp:lastModifiedBy>A.S.</cp:lastModifiedBy>
  <cp:lastPrinted>2015-03-23T22:49:00Z</cp:lastPrinted>
  <dcterms:modified xsi:type="dcterms:W3CDTF">2015-04-02T08:08:00Z</dcterms:modified>
  <cp:revision>5</cp:revision>
  <dc:subject/>
  <dc:title/>
</cp:coreProperties>
</file>