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100" w:after="119"/>
        <w:ind w:left="3545" w:firstLine="709"/>
        <w:rPr>
          <w:sz w:val="32"/>
          <w:szCs w:val="32"/>
        </w:rPr>
      </w:pPr>
      <w:r>
        <w:rPr>
          <w:b/>
          <w:bCs/>
          <w:sz w:val="32"/>
          <w:szCs w:val="32"/>
        </w:rPr>
        <w:t>Informacja</w:t>
      </w:r>
    </w:p>
    <w:p>
      <w:pPr>
        <w:pStyle w:val="NormalnyWeb"/>
        <w:ind w:left="70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ze spotkania Kierownika UTW – AWF we Wrocławiu </w:t>
        <w:br/>
        <w:t>z przedstawicielami Samorządu SS  </w:t>
        <w:br/>
        <w:t>w dniu 17 marca 2015r.</w:t>
      </w:r>
    </w:p>
    <w:p>
      <w:pPr>
        <w:pStyle w:val="NormalnyWeb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stalenia:</w:t>
      </w:r>
    </w:p>
    <w:p>
      <w:pPr>
        <w:pStyle w:val="Normal"/>
        <w:spacing w:before="113" w:after="0"/>
        <w:jc w:val="both"/>
        <w:rPr/>
      </w:pPr>
      <w:r>
        <w:rPr>
          <w:sz w:val="28"/>
          <w:szCs w:val="28"/>
        </w:rPr>
        <w:t>Realizując porządek spotkania Kierownik UTW – AWF przekazała następujące informacje:</w:t>
      </w:r>
    </w:p>
    <w:p>
      <w:pPr>
        <w:pStyle w:val="Normal"/>
        <w:spacing w:before="113" w:after="0"/>
        <w:ind w:left="4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  <w:t>Uniwersytet nasz jest jednym spośród 14 UTW na terenie naszego województwa, które są członkami FEDERACJI UTW. Informacja o założeniach i władzach tej organizacji dostępna jest na stronie internetowej. Uczelnia nasza aspirować będzie do reprezentowania i wspierania środowiska akademickiego, a nadto do  współtworzenia projektów Federacji UTW i uczestniczenia w ich realizacj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  <w:t>Wzorem lat ubiegłych nasz uniwersytet zaproszony został do wzięcia udziału w IX FORUM Dolnośląskich Uniwersytetów Trzeciego Wieku, które odbędzie się w Bielawie w dnia 23 maja 2015r. Tematem FORUM będzie „Wehikuł czasu - UTW i nie tylko”. W sprawach organizacyjnych dotyczących zasad uczestnictwa naszej reprezentacji w spotkaniu należy kontaktować się z p. Iwoną Bartoszewicz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ramach obchodów 5- lecia UTW – AWF  w drugiej połowie czerwca br. (ok. 18.) planuje się zorganizowanie kameralnego spotkania z udziałem studentów-seniorów, przedstawicieli absolwentów, kierownictwa uczelni oraz zaproszonych gości. Uczelnia zarezerwuje salę, przygotuje zaproszenia, film oraz folder - obrazujące dorobek naszego UTW, jak również zleci wykonanie okolicznościowych znaczków. Podczas ww. uroczystości wręczone zostaną tegorocznym absolwentom dyplomy ukończenia uczelni. W części finalnej zaplanowano zorganizowanie poczęstunku dla uczestników spotkania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erownik UTW – AWF zaapelowała do zebranych o przemyślenia i podjęcie decyzji w przedmiocie włączenie się samorządu w proces przygotowań do obchodów 5-lecia uczelni. Informacji z propozycją działań w tym również naszego udziału w zorganizowaniu poczęstunku - kierownictwo uczelni oczekiwać będzie do 15 kwietnia br. Ponadto pożądanym byłoby przygotowanie i przedstawienie projektu tekstu do folderu dotyczącego naszego środowiska akademickiego. Pod rozwagę poddano również pomysł zorganizowania wystawy naszych prac i dokonań w postaci zaprezentowania eksponatów, bądź przedstawienie ich w formie sesji zdjęciowej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  <w:t>W bieżącym roku nie odbędzie się Dolnośląskie Święto Sportu. Decyzję w tym względzie podjęli dotychczasowi organizatorzy igrzysk.</w:t>
      </w:r>
    </w:p>
    <w:p>
      <w:pPr>
        <w:pStyle w:val="Normal"/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13" w:after="0"/>
        <w:ind w:firstLine="411"/>
        <w:jc w:val="both"/>
        <w:rPr/>
      </w:pPr>
      <w:r>
        <w:rPr>
          <w:sz w:val="22"/>
          <w:szCs w:val="22"/>
        </w:rPr>
        <w:t>Przygotowała: K. Kusińs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1"/>
        </w:tabs>
        <w:ind w:left="411" w:hanging="360"/>
      </w:pPr>
    </w:lvl>
    <w:lvl w:ilvl="1">
      <w:start w:val="1"/>
      <w:numFmt w:val="decimal"/>
      <w:lvlText w:val="%2."/>
      <w:lvlJc w:val="left"/>
      <w:pPr>
        <w:tabs>
          <w:tab w:val="num" w:pos="771"/>
        </w:tabs>
        <w:ind w:left="771" w:hanging="360"/>
      </w:pPr>
    </w:lvl>
    <w:lvl w:ilvl="2">
      <w:start w:val="1"/>
      <w:numFmt w:val="decimal"/>
      <w:lvlText w:val="%3."/>
      <w:lvlJc w:val="left"/>
      <w:pPr>
        <w:tabs>
          <w:tab w:val="num" w:pos="1131"/>
        </w:tabs>
        <w:ind w:left="1131" w:hanging="36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360"/>
      </w:pPr>
    </w:lvl>
    <w:lvl w:ilvl="4">
      <w:start w:val="1"/>
      <w:numFmt w:val="decimal"/>
      <w:lvlText w:val="%5."/>
      <w:lvlJc w:val="left"/>
      <w:pPr>
        <w:tabs>
          <w:tab w:val="num" w:pos="1851"/>
        </w:tabs>
        <w:ind w:left="1851" w:hanging="360"/>
      </w:pPr>
    </w:lvl>
    <w:lvl w:ilvl="5">
      <w:start w:val="1"/>
      <w:numFmt w:val="decimal"/>
      <w:lvlText w:val="%6."/>
      <w:lvlJc w:val="left"/>
      <w:pPr>
        <w:tabs>
          <w:tab w:val="num" w:pos="2211"/>
        </w:tabs>
        <w:ind w:left="2211" w:hanging="360"/>
      </w:pPr>
    </w:lvl>
    <w:lvl w:ilvl="6">
      <w:start w:val="1"/>
      <w:numFmt w:val="decimal"/>
      <w:lvlText w:val="%7."/>
      <w:lvlJc w:val="left"/>
      <w:pPr>
        <w:tabs>
          <w:tab w:val="num" w:pos="2571"/>
        </w:tabs>
        <w:ind w:left="2571" w:hanging="360"/>
      </w:pPr>
    </w:lvl>
    <w:lvl w:ilvl="7">
      <w:start w:val="1"/>
      <w:numFmt w:val="decimal"/>
      <w:lvlText w:val="%8."/>
      <w:lvlJc w:val="left"/>
      <w:pPr>
        <w:tabs>
          <w:tab w:val="num" w:pos="2931"/>
        </w:tabs>
        <w:ind w:left="2931" w:hanging="360"/>
      </w:pPr>
    </w:lvl>
    <w:lvl w:ilvl="8">
      <w:start w:val="1"/>
      <w:numFmt w:val="decimal"/>
      <w:lvlText w:val="%9."/>
      <w:lvlJc w:val="left"/>
      <w:pPr>
        <w:tabs>
          <w:tab w:val="num" w:pos="3291"/>
        </w:tabs>
        <w:ind w:left="329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eastAsia="SimSun;Arial Unicode MS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7:41:00Z</dcterms:created>
  <dc:creator>Krysia</dc:creator>
  <dc:description/>
  <cp:keywords/>
  <dc:language>en-US</dc:language>
  <cp:lastModifiedBy>ci</cp:lastModifiedBy>
  <dcterms:modified xsi:type="dcterms:W3CDTF">2015-03-25T07:41:00Z</dcterms:modified>
  <cp:revision>9</cp:revision>
  <dc:subject/>
  <dc:title/>
</cp:coreProperties>
</file>