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100" w:after="119"/>
        <w:ind w:left="3545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Informacja</w:t>
      </w:r>
    </w:p>
    <w:p>
      <w:pPr>
        <w:pStyle w:val="NormalnyWeb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 spotkania kierownika UTW – AWF we Wrocławiu</w:t>
      </w:r>
    </w:p>
    <w:p>
      <w:pPr>
        <w:pStyle w:val="NormalnyWeb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r Marty Koszczyc z przedstawicielami</w:t>
      </w:r>
    </w:p>
    <w:p>
      <w:pPr>
        <w:pStyle w:val="NormalnyWeb"/>
        <w:spacing w:before="100" w:after="0"/>
        <w:jc w:val="center"/>
        <w:rPr/>
      </w:pPr>
      <w:r>
        <w:rPr>
          <w:b/>
          <w:sz w:val="28"/>
          <w:szCs w:val="28"/>
        </w:rPr>
        <w:t>Samorządu Studentów-Seniorów w dniu 7 października 2015r.</w:t>
      </w:r>
    </w:p>
    <w:p>
      <w:pPr>
        <w:pStyle w:val="NormalnyWeb"/>
        <w:spacing w:before="10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Na zaproszenie kierownika uczelni w spotkaniu uczestniczyła mgr Iwona Bartoszewicz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i/>
          <w:iCs/>
          <w:sz w:val="28"/>
          <w:szCs w:val="28"/>
        </w:rPr>
        <w:t>Przebieg spotkania oraz ustale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Dr M. Koszczyc omówiła uroczystości związane z inauguracją roku akademickiego 2015/2016 w AWF we Wrocławiu oraz UTW – AWF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znaczyła termin wyborów uzupełniających do Samorządu Studentów-Seniorów UTW – AWF we Wrocławiu na dzień 21 października 2015r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Przekazała, że wzorem lat ubiegłych  w strukturach uczelni funkcjonował będzie Zespół Asystentów Kierownika UT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Przypomniała o potrzebie ustalenia harmonogramu dyżurów członków samorządu w siedzibie uczeln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Zakomunikowała, że zaktualizowana została informacja o składzie samorządu oraz komisji samorządowych na naszej stro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mówiła udział przedstawicieli UTW – AWF w uroczystościach związanych z 10-leciem UTW w Bielawie oraz uczestnictwo w inauguracjach roku akademickiego we wrocławskich UTW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Zaapelowała aby po ukonstytuowaniu się samorządu nowo wybrani członkowie sukcesywnie przejmowali zadania od członków, którzy w bliskiej perspektywie opuszczą uczelnię</w:t>
      </w:r>
    </w:p>
    <w:p>
      <w:pPr>
        <w:pStyle w:val="Normal"/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13" w:after="0"/>
        <w:ind w:firstLine="709"/>
        <w:jc w:val="both"/>
        <w:rPr/>
      </w:pPr>
      <w:r>
        <w:rPr/>
        <w:t>Przygotowała: K. Kusińska</w:t>
      </w:r>
    </w:p>
    <w:p>
      <w:pPr>
        <w:pStyle w:val="Normal"/>
        <w:spacing w:before="113" w:after="0"/>
        <w:ind w:firstLine="41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9:39:00Z</dcterms:created>
  <dc:creator>Krysia</dc:creator>
  <dc:description/>
  <cp:keywords/>
  <dc:language>en-US</dc:language>
  <cp:lastModifiedBy>Krystyna Kusińska</cp:lastModifiedBy>
  <cp:lastPrinted>2015-10-10T14:31:00Z</cp:lastPrinted>
  <dcterms:modified xsi:type="dcterms:W3CDTF">2015-10-10T12:32:00Z</dcterms:modified>
  <cp:revision>8</cp:revision>
  <dc:subject/>
  <dc:title/>
</cp:coreProperties>
</file>