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ind w:left="3545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Informacja</w:t>
      </w:r>
    </w:p>
    <w:p>
      <w:pPr>
        <w:pStyle w:val="NormalnyWeb"/>
        <w:spacing w:before="100" w:after="0"/>
        <w:jc w:val="center"/>
        <w:rPr/>
      </w:pPr>
      <w:r>
        <w:rPr>
          <w:b/>
          <w:sz w:val="28"/>
          <w:szCs w:val="28"/>
        </w:rPr>
        <w:t>ze spotkania Samorządu Studentów-Seniorów UTW – AWF</w:t>
      </w:r>
    </w:p>
    <w:p>
      <w:pPr>
        <w:pStyle w:val="NormalnyWeb"/>
        <w:spacing w:before="10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e Wrocławiu w dniu 21 października 2015r.</w:t>
      </w:r>
    </w:p>
    <w:p>
      <w:pPr>
        <w:pStyle w:val="NormalnyWeb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łównym zadaniem spotkania było ukonstytuowanie się Samorządu w jego nowej konfiguracji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zebieg spotkania oraz ustal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Dokonano podziału funkcji w samorządzie. Informacja dotycząca nowego składu samorządu zamieszczona została na stronie uczelni. Skład komisji samorządowych oraz sekcji zainteresowań podane zostaną po ukonstytuowaniu si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jęto uchwałę dotyczącą wysokości składki rocznej studentów-seniorów na bieżące potrzeby samorządu związane z funkcjonowaniem uczeln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Ustalono  harmonogram dyżurów członków samorządu w siedzibie uczelni na listopad i grudzień br. (dyżury pełnione będą w każdą środę w godz. 11:30 – 12:30). Grafik dyżurów umieszczony zostanie na stronie uczelni oraz na tablicy ogłosz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 xml:space="preserve">Członkowie samorządu postanowili zadbać o to aby administrowaniem bloga zajmowały się min. 2 osoby oraz zobowiązali się wytypować osoby, które pod patronatem członków samorządu zajmą się prowadzeniem kroniki uczelnianej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 xml:space="preserve">Omówiono stan przygotowań oraz naszkicowano scenariusz spotkania integracyjnego z nowo przyjętymi studentami–seniorami. Spotkanie zaplanowano na dzień 7 listopada br.  godz. 13:30 – 15:30 w klubie „Pod Kolumnami” we Wrocławiu. </w:t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13" w:after="0"/>
        <w:ind w:firstLine="709"/>
        <w:jc w:val="both"/>
        <w:rPr/>
      </w:pPr>
      <w:r>
        <w:rPr/>
        <w:t>Przygotowała: K. Kusińska</w:t>
      </w:r>
    </w:p>
    <w:p>
      <w:pPr>
        <w:pStyle w:val="Normal"/>
        <w:spacing w:before="113" w:after="0"/>
        <w:ind w:firstLine="41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6:31:00Z</dcterms:created>
  <dc:creator>Krysia</dc:creator>
  <dc:description/>
  <cp:keywords/>
  <dc:language>en-US</dc:language>
  <cp:lastModifiedBy>Krystyna Kusińska</cp:lastModifiedBy>
  <cp:lastPrinted>2015-10-10T14:31:00Z</cp:lastPrinted>
  <dcterms:modified xsi:type="dcterms:W3CDTF">2015-10-23T20:47:00Z</dcterms:modified>
  <cp:revision>8</cp:revision>
  <dc:subject/>
  <dc:title/>
</cp:coreProperties>
</file>